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28"/>
        </w:rPr>
      </w:pPr>
      <w:r>
        <w:rPr/>
        <w:drawing>
          <wp:inline distT="0" distB="0" distL="0" distR="0">
            <wp:extent cx="255397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2553970" cy="596900"/>
                    </a:xfrm>
                    <a:prstGeom prst="rect">
                      <a:avLst/>
                    </a:prstGeom>
                  </pic:spPr>
                </pic:pic>
              </a:graphicData>
            </a:graphic>
          </wp:inline>
        </w:drawing>
      </w:r>
    </w:p>
    <w:p>
      <w:pPr>
        <w:pStyle w:val="Body"/>
        <w:jc w:val="center"/>
        <w:rPr>
          <w:b/>
          <w:b/>
          <w:sz w:val="28"/>
        </w:rPr>
      </w:pPr>
      <w:r>
        <w:rPr>
          <w:b/>
          <w:sz w:val="28"/>
        </w:rPr>
      </w:r>
    </w:p>
    <w:p>
      <w:pPr>
        <w:pStyle w:val="Body"/>
        <w:jc w:val="center"/>
        <w:rPr>
          <w:b/>
          <w:b/>
          <w:sz w:val="28"/>
        </w:rPr>
      </w:pPr>
      <w:r>
        <w:rPr>
          <w:b/>
          <w:sz w:val="28"/>
        </w:rPr>
        <w:t>Student Personal Information Release</w:t>
      </w:r>
    </w:p>
    <w:p>
      <w:pPr>
        <w:pStyle w:val="Body"/>
        <w:jc w:val="center"/>
        <w:rPr/>
      </w:pPr>
      <w:r>
        <w:rPr/>
      </w:r>
    </w:p>
    <w:p>
      <w:pPr>
        <w:pStyle w:val="Body"/>
        <w:spacing w:lineRule="auto" w:line="312"/>
        <w:rPr>
          <w:sz w:val="20"/>
        </w:rPr>
      </w:pPr>
      <w:r>
        <w:rPr>
          <w:sz w:val="20"/>
        </w:rPr>
        <w:t xml:space="preserve">I authorize ___________________________________ to post the following information on a school password protected World Wide Web site for teachers.  I understand that the information will only be accessible to teachers and/or students that have usernames and passwords for the site.  Further, I understand that information on this site may be used for teacher professional development by Jordan School District. </w:t>
      </w:r>
    </w:p>
    <w:p>
      <w:pPr>
        <w:pStyle w:val="Body"/>
        <w:spacing w:lineRule="auto" w:line="312"/>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Na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The school may post my student’s name as follows:_____________________________________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Do not post my student’s na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Photograph/video imag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The school may post my student’s photograph or video imag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Do not post my student’s photograph or video imag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AppleGothic;Times New Roman" w:cs="AppleGothic;Times New Roman"/>
          <w:sz w:val="20"/>
        </w:rPr>
      </w:pPr>
      <w:r>
        <w:rPr>
          <w:rFonts w:eastAsia="AppleGothic;Times New Roman" w:cs="AppleGothic;Times New Roman"/>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AppleGothic;Times New Roman" w:cs="AppleGothic;Times New Roman"/>
          <w:sz w:val="20"/>
        </w:rPr>
      </w:pPr>
      <w:r>
        <w:rPr>
          <w:rFonts w:eastAsia="AppleGothic;Times New Roman" w:cs="AppleGothic;Times New Roman"/>
          <w:sz w:val="20"/>
        </w:rPr>
        <w:t>Photograph/video image for teacher professional develop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The school or district may share my student’s photograph or video image as part of teacher professional develop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Do not share my student’s photograph or video image as part of teacher professional develop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AppleGothic;Times New Roman" w:cs="AppleGothic;Times New Roman"/>
          <w:sz w:val="20"/>
        </w:rPr>
      </w:pPr>
      <w:r>
        <w:rPr>
          <w:rFonts w:eastAsia="AppleGothic;Times New Roman" w:cs="AppleGothic;Times New Roman"/>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Wor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The school may post my student’s wor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Do not post my student’s 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Work shared for teacher professional develop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The teacher or district  may share my student’s work as part of teacher professional develop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Do not share my student’s work as part of teacher professional develop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On line Portfoli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 xml:space="preserve">I allow my student to maintain his/her own online portfol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Do not allow my student to maintain own online portfoli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0"/>
        </w:rPr>
        <w:t>On line Collabo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I allow my student to participate in on line collaboration. (Collaboration will center on mathematical problem solving or projects. Teachers will supervise collaboration. Students maintain collaboration privileges by using online tools appropriate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rFonts w:eastAsia="AppleGothic;Times New Roman" w:cs="AppleGothic;Times New Roman"/>
          <w:sz w:val="20"/>
        </w:rPr>
        <w:t>☐</w:t>
      </w:r>
      <w:r>
        <w:rPr>
          <w:rFonts w:eastAsia="Times New Roman" w:cs="Times New Roman"/>
          <w:sz w:val="20"/>
        </w:rPr>
        <w:t xml:space="preserve">  </w:t>
      </w:r>
      <w:r>
        <w:rPr>
          <w:rFonts w:eastAsia="AppleGothic;Times New Roman" w:cs="AppleGothic;Times New Roman"/>
          <w:sz w:val="20"/>
        </w:rPr>
        <w:t>Do not allow student to participate in online collabor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Signature of Parent/Legal Guardian 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Date: 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Signature of Student __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Date: 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0:42:00Z</dcterms:created>
  <dc:creator>Indian Hills Middle School</dc:creator>
  <dc:description/>
  <cp:keywords/>
  <dc:language>en-US</dc:language>
  <cp:lastModifiedBy>Indian Hills Middle School</cp:lastModifiedBy>
  <dcterms:modified xsi:type="dcterms:W3CDTF">2008-10-27T20:43:00Z</dcterms:modified>
  <cp:revision>1</cp:revision>
  <dc:subject/>
  <dc:title> </dc:title>
</cp:coreProperties>
</file>